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иложение № 2.1.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взвешенный интегрированный коэффици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фференциации подушевого норматива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с изменениями от 30 июня и 18 августа 2016 года)</w:t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3"/>
        <w:gridCol w:w="992"/>
        <w:gridCol w:w="2551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взвешенный интегрированный коэффициент дифференциации 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АОУ ВО "БФУ им.И.Канта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9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3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КУЗ "МСЧ МВД РФ"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2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1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2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3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Центральная городская клиническая больница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КУ "1409 ВМКГ" МО 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З "Дорожная больница на ст.Калининград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1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ГБУЗ</w:t>
            </w:r>
            <w:r>
              <w:rPr>
                <w:b/>
              </w:rPr>
              <w:t xml:space="preserve"> «Многопрофильный центр К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Ладушкинская Г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5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ионерская Г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лтий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Мамоновская Г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оветская ЦГ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вская ЦГ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горская ЦРП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Зеленоградская ЦР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усе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Черняхо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вардей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З КО "Гурье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олесская ЦРБ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5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равдинская ЦРБ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манская ЦРБ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гратионовская ЦРБ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БУЗ КО "Славская ЦР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Краснознамен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Озер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стеро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1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8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2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4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5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6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39:00Z</dcterms:created>
  <dc:creator>upr1</dc:creator>
  <dc:description/>
  <cp:keywords/>
  <dc:language>en-US</dc:language>
  <cp:lastModifiedBy>upr1</cp:lastModifiedBy>
  <dcterms:modified xsi:type="dcterms:W3CDTF">2016-09-05T10:54:00Z</dcterms:modified>
  <cp:revision>4</cp:revision>
  <dc:subject/>
  <dc:title/>
</cp:coreProperties>
</file>